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433022461"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680836194"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399892478"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